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portal 0.3</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5-2016 Fabio Busatto &lt;fabio.busatto@gmail.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22:00Z</dcterms:created>
  <dc:creator>Navia</dc:creator>
  <dc:description/>
  <cp:keywords/>
  <dc:language>en-US</dc:language>
  <cp:lastModifiedBy>wangyue (AG)</cp:lastModifiedBy>
  <dcterms:modified xsi:type="dcterms:W3CDTF">2021-09-28T1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VauXOYf09E2ZrulaEEnz55zEfWjatOvKcrFHVXaE93bcsWzHeITS6jpuJvfi27bcbItWbH
45ZbOhwnmjgEubnd7M8W27adxo91yB/ReiSL2Gl6Y7tscynxZ33ICm0+j3BBkwVWXzfYf0ub
jI68aK5Wg1ec49dKw6S0KauUBsv/P7MyPG1y6gncCog3tx8wBdx1aVjToEoUNbn3sTOPPKce
7i9inuq8h3LZzQVrir</vt:lpwstr>
  </property>
  <property fmtid="{D5CDD505-2E9C-101B-9397-08002B2CF9AE}" pid="3" name="_2015_ms_pID_7253431">
    <vt:lpwstr>TWgEbzYuMDZGsHzo6Rk/dI9WKdIv64OSsdiWF0VaSx2FKiJr2UxOBb
ReBs7z4BGtIPV9rMuXR7ytIBAnwkWKBzCVZy3W+dJ4y1f9zJgyhTmNuR1/03xbrYyVIWZ0Kn
aAi3zPGU7DB/wVr4ty2CpxaDw2Ol5xp3vD3XHDiLJfKHQzJe5GBO4jzyOTYBg12nZzLBVC6d
QSdVSehQXiEVsg70zyZtdnxhdLc3Zkvoioke</vt:lpwstr>
  </property>
  <property fmtid="{D5CDD505-2E9C-101B-9397-08002B2CF9AE}" pid="4" name="_2015_ms_pID_7253431_00">
    <vt:lpwstr>_2015_ms_pID_7253431</vt:lpwstr>
  </property>
  <property fmtid="{D5CDD505-2E9C-101B-9397-08002B2CF9AE}" pid="5" name="_2015_ms_pID_7253432">
    <vt:lpwstr>zkAj4T4mZVWsWAhVjf7IDdZOM9ppYtjOC+22
Q7g4ct1CBk05PfNDgy4XSESgZOh+zTIqB6hem0lnXK90D6P0C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